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94715" cy="1123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8.03.2020 </w:t>
      </w:r>
      <w:r>
        <w:rPr>
          <w:sz w:val="28"/>
          <w:lang w:val="en-US"/>
        </w:rPr>
        <w:t>N</w:t>
      </w:r>
      <w:r>
        <w:rPr>
          <w:sz w:val="28"/>
        </w:rPr>
        <w:t xml:space="preserve"> 2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ерах по предотвращению распространения </w:t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й коронавирусной инфекции (2019-nCoV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угрозой возникновения чрезвычайной ситуации, связанной с распространением на территории Ростовской области новой коронавирусной инфекции (2019-nCoV), во исполнение распоряжения Губернатора Ростовской области от 16.03.2020 № 43 «О введении режима повышенной готовности на территории Ростовской области и мерах по предотвращению распространения новой коронавирусной инфекции (2019-nCoV)» и перечня поручений по итогам заседания оперативного штаба о координации деятельности по предупреждению завоза и распространения новой коронавирусной инфекции на территории Ростовской области 16.03.2020 (Пр. засед. от 17.03.2020 № 27)</w:t>
      </w:r>
      <w:r>
        <w:rPr>
          <w:sz w:val="28"/>
          <w:szCs w:val="28"/>
        </w:rPr>
        <w:t xml:space="preserve">, руководствуясь </w:t>
      </w:r>
      <w:r>
        <w:rPr>
          <w:sz w:val="28"/>
        </w:rPr>
        <w:t>ст. 4 Положения об Администрации Кашарского района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остав рабочей группы по профилактике новой коронавирусной инфекции согласно приложению.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/>
      </w:pPr>
      <w:r>
        <w:rPr>
          <w:sz w:val="28"/>
          <w:szCs w:val="28"/>
        </w:rPr>
        <w:t xml:space="preserve">2. Членам рабочей группы, главам администраций сельских поселений, руководителям организаций, предприятий независимо от формы собственности обеспечить выполнение распоряжения </w:t>
      </w:r>
      <w:r>
        <w:rPr>
          <w:color w:val="000000"/>
          <w:sz w:val="28"/>
          <w:szCs w:val="28"/>
        </w:rPr>
        <w:t xml:space="preserve">Губернатора Ростовской области от 16.03.2020 № 43 «О введении режима повышенной готовности на территории Ростовской области и мерах по предотвращению распространения новой коронавирусной инфекции (2019-nCoV)». 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Рекомендовать главному врачу МБУЗ Кашарского района РО «ЦРБ» обеспечить выполнение мероприятий, предусмотренных пунктом 2 постановления Главного государственного санитарного врача Российской Федерации от 02.03.2020 № 5 «О дополнительных мерах по снижению рисков завоза и распространения новой коронавирусной инфекции (2019-nCoV)».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Членам рабочей группы, главам администраций сельских поселений обеспечить в полном объеме информирование населения по вопросам профилактики новой коронавирусной инфекц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Членам рабочей группы</w:t>
      </w:r>
      <w:r>
        <w:rPr>
          <w:color w:val="000000"/>
          <w:sz w:val="28"/>
          <w:szCs w:val="28"/>
        </w:rPr>
        <w:t xml:space="preserve"> ежедневно докладывать о случаях выявления новой коронавирусной инфекции и принимаемых мерах по предупреждению завоза и распространения новой коронавирусной инфекции на территории Кашарского района руководителю рабочей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постановления возложить на заместителя главы Администрации по социальным вопросам Удовицкого И.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шарского района</w:t>
        <w:tab/>
        <w:tab/>
        <w:tab/>
        <w:tab/>
        <w:tab/>
        <w:tab/>
        <w:t>А.В. Тимченко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 вноси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ктор по социальным вопросам и молодежной политике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03.2020 № 204</w:t>
      </w:r>
    </w:p>
    <w:p>
      <w:pPr>
        <w:pStyle w:val="Normal"/>
        <w:suppressAutoHyphens w:val="tru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профилактике новой коронавирусной инфе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8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. Удовицкий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горь Егорович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Азнабаев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горь Кимович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социальным вопросам, руководитель рабочей группы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вопросам муниципального хозяйства, заместитель руководителя рабочей группы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Романченко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ья Анатольевна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по работе с молодежью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28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8"/>
              </w:rPr>
              <w:t>4. Павленко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инаида Васильевна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8"/>
              </w:rPr>
              <w:t xml:space="preserve">главный врач МБУЗ Кашарского района РО «ЦРБ»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5. Курдин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рач инфекционист МБУЗ Кашарского района РО «ЦРБ»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6. Колесников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иктор Иван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дующий Кашарским отделом образования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Павл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нстантин Виктор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"Отдел по ГО ЧС"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Леонид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иректор Кашарского филиала ГБУ РО «Ростовская обл. СББЖ с ПО» (по согласованию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Грач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0. Круг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Плахо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еннадье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О МВД России «Кашарский» - начальник полиции (по согласованию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в Шолоховском, Верхнедонском, Боковском и Кашарском районах, заместитель председателя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играционного пункта МО МВД России «Кашарский»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>И.А. Лыс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3:00Z</dcterms:created>
  <dc:creator>FuckYouBill</dc:creator>
  <dc:description/>
  <cp:keywords/>
  <dc:language>en-US</dc:language>
  <cp:lastModifiedBy>admin</cp:lastModifiedBy>
  <cp:lastPrinted>2020-03-18T10:45:00Z</cp:lastPrinted>
  <dcterms:modified xsi:type="dcterms:W3CDTF">2020-03-18T09:03:00Z</dcterms:modified>
  <cp:revision>2</cp:revision>
  <dc:subject/>
  <dc:title>АДМИНИСТРАЦИЯ КАШАРСКОГО  РАЙОНА</dc:title>
</cp:coreProperties>
</file>