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035"/>
        <w:gridCol w:w="781"/>
        <w:gridCol w:w="755"/>
        <w:gridCol w:w="2892"/>
        <w:gridCol w:w="3153"/>
      </w:tblGrid>
      <w:tr>
        <w:trPr>
          <w:trHeight w:val="83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ая работ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.зад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.яз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20спряж.гл.wollen с.180у.2а,в-устно ,с-письменн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яжение гл.haben,с.181 упр.3,4 р.т.с.84 у.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83 упр.7 правило и перевод предлож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т. с.84 упр.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84 упр.9а,в-устно,с-письм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с.18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65"/>
        <w:gridCol w:w="1499"/>
        <w:gridCol w:w="1501"/>
        <w:gridCol w:w="1752"/>
        <w:gridCol w:w="1500"/>
      </w:tblGrid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ая рабо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.5прочитать и выучить все правила и формулы №849-8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.5 №855-85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8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.5№859-8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.5№863,8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.5№866,8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7"/>
        <w:gridCol w:w="1557"/>
        <w:gridCol w:w="1558"/>
        <w:gridCol w:w="1558"/>
        <w:gridCol w:w="1593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Образы борьбы и победы в искусств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122-125учебн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тр125 из желтой рамки выписать в тетрадь музыкальные определ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84"/>
        <w:gridCol w:w="814"/>
        <w:gridCol w:w="843"/>
        <w:gridCol w:w="2875"/>
        <w:gridCol w:w="2173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оявился человек на Земл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24р.т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3"/>
        <w:gridCol w:w="851"/>
        <w:gridCol w:w="4246"/>
        <w:gridCol w:w="1905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ая рабо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З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20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49 Рабство в Древнем Ри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и задания для работы с текстом учебника стр.24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49. выучить параграф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50 Земельный закон братьев Гракхов. Вопросы и задания для работы с текстом учебника стр.24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50 выучить парагаф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227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- практику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метеорологическими приборами и наблюдение за погодой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28,термин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227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Родина-Росс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245"/>
        <w:gridCol w:w="1172"/>
        <w:gridCol w:w="1234"/>
        <w:gridCol w:w="1869"/>
        <w:gridCol w:w="2045"/>
      </w:tblGrid>
      <w:tr>
        <w:trPr>
          <w:trHeight w:val="27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(Понедельник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уро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ная рабо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ский язык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9.Глава 7 .Упр.6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1.Глава 7 .Упр.65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10. Глава 7.Упр 71(1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 71(2)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11 Упр.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8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.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12 Упр.8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88</w:t>
            </w:r>
          </w:p>
        </w:tc>
      </w:tr>
      <w:tr>
        <w:trPr>
          <w:trHeight w:val="581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 8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2-13.Знать все правила с приме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366"/>
        <w:gridCol w:w="1140"/>
        <w:gridCol w:w="1204"/>
        <w:gridCol w:w="1839"/>
        <w:gridCol w:w="2016"/>
      </w:tblGrid>
      <w:tr>
        <w:trPr>
          <w:trHeight w:val="27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(Понедельник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уро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ная рабо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2020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ерату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Н.Н.Носо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тать рассказ Носова «Три охотника»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2020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126 вопрос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задание в рабочей тетради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0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127-1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делать в рабочей тетрад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84"/>
        <w:gridCol w:w="814"/>
        <w:gridCol w:w="843"/>
        <w:gridCol w:w="2875"/>
        <w:gridCol w:w="2173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.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КН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оявился человек на Земл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8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ef1edeee2edeee9f8f0e8f4f2e0e1e7e0f6e0">
    <w:name w:val="Оceсf1нedоeeвe2нedоeeйe9 шf8рf0иe8фf4тf2 аe0бe1зe7аe0цf6аe0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e1fbf7edfbe9">
    <w:name w:val="Оceбe1ыfbчf7нedыfbйe9"/>
    <w:qFormat/>
    <w:pPr>
      <w:widowControl/>
      <w:autoSpaceDE w:val="false"/>
      <w:bidi w:val="0"/>
      <w:spacing w:lineRule="auto" w:line="273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09:00Z</dcterms:created>
  <dc:creator>пользователь</dc:creator>
  <dc:description/>
  <cp:keywords/>
  <dc:language>en-US</dc:language>
  <cp:lastModifiedBy>пользователь</cp:lastModifiedBy>
  <dcterms:modified xsi:type="dcterms:W3CDTF">2020-04-13T10:49:00Z</dcterms:modified>
  <cp:revision>4</cp:revision>
  <dc:subject/>
  <dc:title/>
</cp:coreProperties>
</file>