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098"/>
        <w:gridCol w:w="884"/>
        <w:gridCol w:w="819"/>
        <w:gridCol w:w="3115"/>
        <w:gridCol w:w="2112"/>
      </w:tblGrid>
      <w:tr>
        <w:trPr>
          <w:trHeight w:val="27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уро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20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ий язык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72.Упр.242(7 словосоч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244( только задания1-4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73,74.Упр.246,247,248(по 3 пред.из упражнени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246,247,248(по 3 пред.из упражнени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5"/>
        <w:gridCol w:w="1250"/>
        <w:gridCol w:w="1310"/>
        <w:gridCol w:w="1945"/>
        <w:gridCol w:w="2122"/>
      </w:tblGrid>
      <w:tr>
        <w:trPr>
          <w:trHeight w:val="2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уро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20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и творчество А.П.Чехо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Чехов «Ионыч», «Палата №6»,тема гибели человеческой душ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утлярные» люди в рассказах А.П.Чехо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утлярные» люди в рассказах А.П.Чехов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0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Чехов-драматур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«Вишневый сад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993"/>
        <w:gridCol w:w="2409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.я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6 упр.3а 1-й,2-й герой перев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6-147 упр.3а 3-й,4-й герой перев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ать из упр.1а с.145 сложноподч.предл.с перевод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на стр1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52-153упр.5а прочитать текс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54 упр5в,с-пись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16"/>
        <w:gridCol w:w="1549"/>
        <w:gridCol w:w="1049"/>
        <w:gridCol w:w="2051"/>
        <w:gridCol w:w="1552"/>
      </w:tblGrid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гебр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-5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-5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-2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абот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киз работы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-5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62"/>
        <w:gridCol w:w="848"/>
        <w:gridCol w:w="4086"/>
        <w:gridCol w:w="1075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З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4 . Национальная политика подъем национальных движений. Распад СССР. стр. 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и задания для работы с текстом учебника стр.41;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 .42 задание № 1 в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учить п.44,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5. Российская экономика на пути к рынку  стр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 и задания для работы с текстом учебника стр.49; стр .49 задание № 1,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п.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 и процен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8.4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сообразность инвестици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8.5,термин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а и свободы человека и гражданина. Международные договоры о правах челове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8-29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ие пра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ие пра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0-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 в юношеском возрас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334-33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 как понимание. Социальная перцепция, её механизмы. Стереотипы и «эффекты восприятия»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ерцепция, её механизмы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3, стр.349 поработать с источник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истем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5 п.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овые задачи обработки массив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82"/>
        <w:gridCol w:w="812"/>
        <w:gridCol w:w="841"/>
        <w:gridCol w:w="2872"/>
        <w:gridCol w:w="216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осомная теория наслед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81"/>
        <w:gridCol w:w="812"/>
        <w:gridCol w:w="842"/>
        <w:gridCol w:w="2871"/>
        <w:gridCol w:w="216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ины. Аминокислот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6,37 №7 с.173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08:00Z</dcterms:created>
  <dc:creator>пользователь</dc:creator>
  <dc:description/>
  <cp:keywords/>
  <dc:language>en-US</dc:language>
  <cp:lastModifiedBy>пользователь</cp:lastModifiedBy>
  <dcterms:modified xsi:type="dcterms:W3CDTF">2020-04-13T10:56:00Z</dcterms:modified>
  <cp:revision>4</cp:revision>
  <dc:subject/>
  <dc:title/>
</cp:coreProperties>
</file>