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30"/>
        <w:gridCol w:w="1258"/>
        <w:gridCol w:w="1320"/>
        <w:gridCol w:w="1954"/>
        <w:gridCol w:w="2130"/>
      </w:tblGrid>
      <w:tr>
        <w:trPr>
          <w:trHeight w:val="2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ий язык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8.Глава 7 .Упр.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7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9. Глава 7.Упр.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Упр 86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0 Упр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1 Упр.97(1,2,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Упр.97(4,5,6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2 Упр.1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У.10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3 Упр.111(1,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3 Упр.111(3 и все разбор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5"/>
        <w:gridCol w:w="1251"/>
        <w:gridCol w:w="1311"/>
        <w:gridCol w:w="1946"/>
        <w:gridCol w:w="2119"/>
      </w:tblGrid>
      <w:tr>
        <w:trPr>
          <w:trHeight w:val="2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0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В.П.Астафьева. Прочитать о повести «Последний покл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ть «Конь с розовой гривой»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Астафьев «Конь с розовой гривой» задания в раб.тетрад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Астафьев «Конь с розовой гривой» нарисовать(по выбору) портрет бабушки, Саньки или Вити, попробовав передать характер героя , сделать подпись к рисунку, используя цитату  из текст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Астафьев «Конь с розовой гривой» написать сочинение на тему «Нраственные проблемы в рассказ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Астафьев «Конь с розовой гривой» написать сочинение на тему «Нраственные проблемы в рассказ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993"/>
        <w:gridCol w:w="2409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.я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с.59 упр.2-выучить,упр.3-перев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т.с.75 упр.3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2 упр.8 перев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т. с.79 упр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6 упр.3а-перев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7 упр.3в-пись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61"/>
        <w:gridCol w:w="1294"/>
        <w:gridCol w:w="1295"/>
        <w:gridCol w:w="2571"/>
        <w:gridCol w:w="1296"/>
      </w:tblGrid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4прочитать и выучить все правила и формулы №685-6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4 №689-6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4№693-6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4№698,6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5№прочитать№701-7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8"/>
        <w:gridCol w:w="1604"/>
        <w:gridCol w:w="1593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рограмм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ртю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38-141 учеб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тр.141 из желтой рамки выписать в тетрадь музыкальные определ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е развитие растительного мир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7 р.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 - обобщающи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ловек среди людей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п.6-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по теме: Гидросфе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54-56, повторить термин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48"/>
        <w:gridCol w:w="833"/>
        <w:gridCol w:w="4145"/>
        <w:gridCol w:w="1863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З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Московского княжества в Северо-Восточной Рус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и выполнять задания в рабочей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араграф по данной теме, термины.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русских земель вокруг Москвы. Куликовская битва . Читать и выполнять задания в рабочей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араграф по данной теме, термины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4186"/>
        <w:gridCol w:w="184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КН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по теме: Христиан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19:00Z</dcterms:created>
  <dc:creator>пользователь</dc:creator>
  <dc:description/>
  <cp:keywords/>
  <dc:language>en-US</dc:language>
  <cp:lastModifiedBy>пользователь</cp:lastModifiedBy>
  <dcterms:modified xsi:type="dcterms:W3CDTF">2020-04-13T10:51:00Z</dcterms:modified>
  <cp:revision>6</cp:revision>
  <dc:subject/>
  <dc:title/>
</cp:coreProperties>
</file>