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56"/>
        <w:gridCol w:w="1212"/>
        <w:gridCol w:w="949"/>
        <w:gridCol w:w="1451"/>
        <w:gridCol w:w="3532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м.яз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178 упр.2 перево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180 упр.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183 упр.10а перево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ные слова из упр.10 выучить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186 упр.11слова перевест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1сост.сложные сущ.и записать с переводо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59"/>
        <w:gridCol w:w="1512"/>
        <w:gridCol w:w="1513"/>
        <w:gridCol w:w="1790"/>
        <w:gridCol w:w="1515"/>
      </w:tblGrid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м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ая рабо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еб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5.5 прочитать №790-79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еб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5.5№798-8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метр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70 прочитать, выписать в блоки определения№64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учить блок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еометр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71 прочитать, выписать в блоки определения№6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учить блок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еб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5.5№804-8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276"/>
        <w:gridCol w:w="1417"/>
        <w:gridCol w:w="1980"/>
        <w:gridCol w:w="1558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ние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: Красота в искусстве и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вторе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76-85-учеб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тради: дать определение композиции, гармон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ирование циклов с заданным условием продолжения работы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3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77"/>
        <w:gridCol w:w="808"/>
        <w:gridCol w:w="836"/>
        <w:gridCol w:w="2853"/>
        <w:gridCol w:w="2155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.20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этапы развития животных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187-189 р.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.20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вотные и Человек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190-1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71"/>
        <w:gridCol w:w="807"/>
        <w:gridCol w:w="836"/>
        <w:gridCol w:w="2857"/>
        <w:gridCol w:w="2158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4.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ато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52 №1,3с.18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4.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электронов по энергетическим уровня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53 №1,2с.1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596"/>
        <w:gridCol w:w="895"/>
        <w:gridCol w:w="955"/>
        <w:gridCol w:w="2362"/>
        <w:gridCol w:w="2586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272 упр.119,120 перев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125 повторить правило стр25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274-275 выполняем упр 128,130,13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. 135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4 упр 4,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261"/>
        <w:gridCol w:w="1197"/>
        <w:gridCol w:w="939"/>
        <w:gridCol w:w="2304"/>
        <w:gridCol w:w="269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4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194-196 прочитат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202 ответить на вопросы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205-208 прочитать «Свои и чужие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213 ответить на вопросы 1-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56"/>
        <w:gridCol w:w="843"/>
        <w:gridCol w:w="4106"/>
        <w:gridCol w:w="1853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ая рабо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/З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4.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р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.24 .Внутренняя политика Павла I. стр.5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росы и задания для работы с текстом учебника стр.62-63; в тетради выполнить задания 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стр. 62 № 1стр.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учить п.24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4.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р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25. Внешняя политика Павла I.  стр.6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ы и задания для работы с текстом учебника стр.68; в тетради заполнить самостоятельно составленную таблицу «Внешняя политика России в 1796-1801гг.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учить п.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445</wp:posOffset>
                </wp:positionH>
                <wp:positionV relativeFrom="page">
                  <wp:posOffset>1320800</wp:posOffset>
                </wp:positionV>
                <wp:extent cx="5426075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1941"/>
                              <w:gridCol w:w="816"/>
                              <w:gridCol w:w="2692"/>
                              <w:gridCol w:w="2276"/>
                            </w:tblGrid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3.04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стоянные магниты. Магнитное поле постоянных магнитов. Магнитное поле Земли.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.60 вопросы 1-3 стр.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5.04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ействие магнитного поля на проводник с током. Электрический двигатель.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.61-62, итоги главы стр.1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87.95pt;mso-wrap-distance-left:9pt;mso-wrap-distance-right:9pt;mso-wrap-distance-top:0pt;mso-wrap-distance-bottom:0pt;margin-top:104pt;mso-position-vertical-relative:page;margin-left:0.35pt;mso-position-horizontal-relative:margin">
                <v:fill opacity="0f"/>
                <v:textbox inset="0in,0in,0in,0in">
                  <w:txbxContent>
                    <w:tbl>
                      <w:tblPr>
                        <w:tblW w:w="8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"/>
                        <w:gridCol w:w="1941"/>
                        <w:gridCol w:w="816"/>
                        <w:gridCol w:w="2692"/>
                        <w:gridCol w:w="2276"/>
                      </w:tblGrid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3.04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стоянные магниты. Магнитное поле постоянных магнитов. Магнитное поле Земли.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.60 вопросы 1-3 стр.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5.04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ействие магнитного поля на проводник с током. Электрический двигатель.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.61-62, итоги главы стр.1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доходов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ропогенное воздействие на природу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5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циональное природопользовани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5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КН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ли выиграть, размещая сбережения в валют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32:00Z</dcterms:created>
  <dc:creator>пользователь</dc:creator>
  <dc:description/>
  <cp:keywords/>
  <dc:language>en-US</dc:language>
  <cp:lastModifiedBy>пользователь</cp:lastModifiedBy>
  <dcterms:modified xsi:type="dcterms:W3CDTF">2020-04-13T09:50:00Z</dcterms:modified>
  <cp:revision>2</cp:revision>
  <dc:subject/>
  <dc:title/>
</cp:coreProperties>
</file>