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333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Южной Европы. Италия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арактеризовать Италию по плану стр.3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333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ны Юго-Западной Азии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арактеризовать одну из стран по теме , план стр.31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941"/>
        <w:gridCol w:w="816"/>
        <w:gridCol w:w="2692"/>
        <w:gridCol w:w="3337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й урок по теме: «Человек в экономических отношениях»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ить тему: «Человек в экономических отношениях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65"/>
        <w:gridCol w:w="1250"/>
        <w:gridCol w:w="1310"/>
        <w:gridCol w:w="1945"/>
        <w:gridCol w:w="2122"/>
      </w:tblGrid>
      <w:tr>
        <w:trPr>
          <w:trHeight w:val="2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Л.Васильев Слово о писател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Л.Васильев «Экспонат №…»читать + зад.в раб тетрад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г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Л.Васильев «Экспонат №…»читать + зад.в раб тетрад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.Л.Васильев «Экспонат №…»читать + зад.в раб тетрад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330"/>
        <w:gridCol w:w="1258"/>
        <w:gridCol w:w="1320"/>
        <w:gridCol w:w="1954"/>
        <w:gridCol w:w="2130"/>
      </w:tblGrid>
      <w:tr>
        <w:trPr>
          <w:trHeight w:val="27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мер уро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сский язык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-15.Знать все правила с примера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ы на вопросы стр.354 с примерами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1. Глава 7.Упр.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5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2Упр.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10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3. Упр.17(1,2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 17( все разборы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20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.4 Упр.2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.25(сочинение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275"/>
        <w:gridCol w:w="993"/>
        <w:gridCol w:w="2409"/>
        <w:gridCol w:w="26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м.яз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0 упр1,2 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2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3 текстА 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3 сло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4 текст В перевод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3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44 с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158"/>
        <w:gridCol w:w="1298"/>
        <w:gridCol w:w="1298"/>
        <w:gridCol w:w="2545"/>
        <w:gridCol w:w="1300"/>
      </w:tblGrid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3прочитать№970-9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3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3 прочитать№974-9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7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т.№126-12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9.3 прочитать№979,9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34-35 прочитать, выписать в блоки определенияР.т.№130-13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19"/>
        <w:gridCol w:w="1494"/>
        <w:gridCol w:w="1493"/>
        <w:gridCol w:w="2013"/>
        <w:gridCol w:w="1535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е</w:t>
            </w:r>
          </w:p>
        </w:tc>
      </w:tr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.2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Творчество В.С.Калиннико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фония №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 126-129 учебни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73"/>
        <w:gridCol w:w="850"/>
        <w:gridCol w:w="4247"/>
        <w:gridCol w:w="1904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 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ная рабо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/З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родный ответ.стр81 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ить таблицу в тетради стр 86. «Народы Сибири и Дальнего Востока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араграф стр.81-86, термины стр.8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2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р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21-22 .Внешняя политика России в XVII веке. Вопросы и задания для работы с текстом учебника стр.66-67</w:t>
            </w:r>
            <w:bookmarkStart w:id="0" w:name="_GoBack"/>
            <w:bookmarkEnd w:id="0"/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учить п.21-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ины стр.6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84"/>
        <w:gridCol w:w="814"/>
        <w:gridCol w:w="843"/>
        <w:gridCol w:w="2875"/>
        <w:gridCol w:w="2173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4.2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ы работы в ТР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р. в Word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582"/>
        <w:gridCol w:w="812"/>
        <w:gridCol w:w="841"/>
        <w:gridCol w:w="2871"/>
        <w:gridCol w:w="2168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.20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никновение жизни  и появление первых растений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103-106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4:00Z</dcterms:created>
  <dc:creator>пользователь</dc:creator>
  <dc:description/>
  <cp:keywords/>
  <dc:language>en-US</dc:language>
  <cp:lastModifiedBy>пользователь</cp:lastModifiedBy>
  <dcterms:modified xsi:type="dcterms:W3CDTF">2020-04-13T10:53:00Z</dcterms:modified>
  <cp:revision>6</cp:revision>
  <dc:subject/>
  <dc:title/>
</cp:coreProperties>
</file>